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"cjpeg" and "djp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 and djpeg.1.  But also see the HINTS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resent in either manual page.  [This should be fix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images.  JPEG is designed to handle "real-world" sce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anned photographs.  Cartoons, line drawings, and other non-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not JPEG's strong suit; on this sort of material you may ge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locksmooth</w:t>
        <w:tab/>
        <w:t>Perform cross-block smoothing.  This is slow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-intensive, and only seems to impr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very low quality settings (-quality 10 to 2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normal quality settings it may make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dither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, but on some images dith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in objectionable "graininess"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s, you can turn off dithering with -no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odither is ignored unless you also say -col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images to be posted on Usenet, we recommend using cjpeg'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tart 1.  This option limits the damage done to a compress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with two-pass color quantization requires a good deal of memory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s it may run out of memory even with -maxmemory 0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decompress, with some loss of image quality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for 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  On MS-DOS, the temporary files are created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or TEMP environment variable, or in the current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exist.  Amiga implementations put the temp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JPEGTMP:, so be sure to assign JPEGTMP: to a disk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re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