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THE IJG JPEG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how to use the IJG JPEG library withi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Read it if you want to write a program that uses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ample.c provides heavily commented skeleton code fo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; consult it for any details left vague by this file. 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 (the include file to be used by application programs)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data structures and function paramet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have been *major* changes from the applic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y IJG version 4 and earlier versions.  The old design ha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limitations, and it had accumulated a lot of cruft as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le trying to minimize application-interface chang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d backward compatibility in this rewrite, but we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justify application updat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ll of the following needs rewritten and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with block comments from new example.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eliminated the use of callback routines for handling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.  The application now perceives the library as a set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lls to read or write image data.  The rough outline of a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data destination (eg,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rameters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scan lines remain 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eg_write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JPEG decompressio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data source (eg,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);</w:t>
        <w:tab/>
        <w:t>// obtain image dimension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rameters f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scan lines remain to b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eg_read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ion or decompression object can be reused, ie, one can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rameters/start/process/finish sequence many times with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and destruction of the JPEG object.  This may save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rtup overhead, but the real purpose is to permit support of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datastream formats, in which quantization and Huffman ta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separately from the image data.  In this situation one would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table-specification file, then read or write one or mor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using the same JPE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can read or write one or more complete scanlines on each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vision for doing less than a scanline at a time.  (Anyon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this?)  Furthermore, in some high-speed operating m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read or written at a time should be a multiple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actor.  (I currently intend that it will still work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but at the cost of extra data buffering and copying, which def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using a high-speed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ing of compressed data has been cleaned up: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routines to source or sink the compressed data.  (Controll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decompression was possible in V4, but a bit crufty; and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rresponding provision for redirecting compression output data.)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suspend processing on source/sink buffer overrun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supported in all operat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has been cleaned up a little bit: the error handl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pointer to the JPEG object, so it does not need to have any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In general, all static state will be eliminated from the libra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ltiple instances of JPEG objects can be active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some effort to clean up the library definition file (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) to reduce namespace clutter for applications.  Defin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ivate to the library will now be in a separate file (jpegint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PEG AS A SUBROUTINE IN A LAR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section is from old README, needs rewritten entirel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ily incorporate the JPEG compression and decompression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program.  The file example.c provides a skelet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you'll need for this purpose.  Essentially, you replace jcmain.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) and/or jdmain.c (for decompression) with your own cod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ewer JPEG options you allow the user to twiddle, the less c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; all the default options are set up automatically.  (Alternate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 lot about JPEG or have a special application, you may want to tw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ptions even more extensively than jcmain/jdmain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, you will want the uncompressed image to come from mem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) or go to memory or the screen (for decompression)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you must provide image reading or writing routin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used by the image file I/O modules (rdXXX or wrXXX);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 shows a skeleton of what is required.  In this situ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need any of the non-JPEG image file I/O modules used by cjpeg and d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ny error detected inside the JPEG routines will caus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 on stderr, followed by exit().  You can override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lying your own message-printing and/or error-exit routines;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 show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you create libjpeg.a as shown in the Makefile, then 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urrounding program.  (If your linker is at all reasonab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you actually need will get loaded.)  Include the files jconfig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data.h in C files that need to call the JPE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some people have tried to compile JPEG and their surround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compilers, e.g., cc for JPEG and c++ or gcc for the re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al Bad Move and you will deserve what happens to you if you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nt: the parameter structures can get laid out differently with no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3, we will endeavor to hold the interfac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 constant, so that you can plug in updated versions of the JPE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y recompiling.  However, we can't guarantee this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twiddle any JPEG options not listed in example.c.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LOG when installing any new version, and compare example.c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version.  Recompile your calling software (don't just relink), as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subtract fields in the paramete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for MS-DOS implement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following space estimates are out of date and need to be recalculat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lone cjpeg and djpeg applications can be compiled in "small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at least at the moment; as the code grows we may be forced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dium" model.  (Small = both code and data pointers are near by 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= far code pointers, near data pointers.)  Medium model will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rough method pointers, but I don't think this will amou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speed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grating the JPEG code into a larger application,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with a small-data-space model if possible; changing to all fa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cost a significant speed penalty.  (This hasn't been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though.)  An 8K stack is much more than sufficient fo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When executed, it will typically malloc about 10K-20K worth of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space (and lots of far heap, but that doesn't count in this calc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gure will vary depending on image size and other factors, but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0K should be more than sufficient.  Thus you have about 25K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ules' static data and near heap requirements before you need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memory model.  The C library's static data will account for several 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but that still leaves a good deal for your needs.  (If you are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pace, you could reduce the sizes of the I/O buffers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src.c and jdatadst.c, say from 4K to 1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data space may also be a tight resource when you are dealing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e most memory-intensive case is decompression with two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.  This requires a 128Kb color histogram plus strip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ing to about 150 bytes per column for typical sampling ratios (eg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0 bytes for a 640-pixel-wide image).  You may not be able to proces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f you have large data structures of your ow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