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; a sample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ampled image.  Thus the number of samples may vary acros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pixels does not.  (This terminology is not used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, but it is used in places where confusion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s a small reduction in file size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'll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the previous IJG implementation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In hopes of improv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ogic will be subdivided this time around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ule selection and initialization.  This has two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will ex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will b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re are problems with differing data types (e.g., samp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coefficient arrays in the buffers) and there are many special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It seems best to make each controller a distinc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will be some very similar code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, the main buffer is always a strip buffer; a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never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V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components).  Some downsampling or smoothing algorith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rows above and below the current row group;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supplying these rows via prope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ampler is responsible for edge expansion at the right edg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each sample row to a multiple of 8 samples); but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vertical edge expansion (i.e.,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emitted per call, even when the source JPE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antization multiplications are usually performed in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reasons (since the decoder can more readily skip over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value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will be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written in terms of MAXJSAMPLE and CENTERJS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#defined as 255 and 128 respectively in an 8-bit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95 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will simplify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mple value will be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will use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component-wise storage inside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that want to skip JPEG preprocessing or postprocess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d 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frequency-coefficient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sharing code, we use a #define symbol FAR,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r" keyword when 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 (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);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also designed to cope with suspensio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oint.  It does so by backing up to the start of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gment, so the data buffer must be big enough to hol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f interest.  Again, a couple K should be adequate.  (A special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used to bypass COM and APPn markers, so these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 without causing problems; otherwise a 64K buff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wors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array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ifespan.  Permanent lifespan would not be reasonable, and pass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big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big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big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;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for instance.  (We don't want to have the system-depen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 own signal handler, because that would pre-empt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ability to control signal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