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 release, we plan to provide a shell script that autom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Unix systems, and to provide canned makefiles and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opular non-Unix systems.  Right now, none of that support is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configure the cod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using the library with GhostScript, you don't need to do an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GhostScript installation script handles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IJG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generate a file "jconfig.h" contain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#define symbols.  The file jconfig.doc describ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options; copy it to jconfig.h and ed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modify the Makefile appropriatel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you have a non-ANSI C compiler, uncomment the .c.o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nsi2kn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ay "make", and if that succeeds, "make 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e V4's SETUP file for more help, although it's not all applicabl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autom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we have been very successful in making the JPEG code ada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systems through conditional compilation.  However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setting the preprocessor symbols is not very good: it p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tervention to edit the makefile and/or jconfig.h.  I'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able process (at least for Unix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need to discourage people from setting the preprocessor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kefiles.  The trouble with doing that is that some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layout of structures visible to applications;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makefile isn't propagated to applications that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and so there is a potential for miscompilation.  (Exa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has happened with XV and XLOADIMAGE, for in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I want to move to a scheme wherein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re recorded in jconfig.h, not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it should be possible to provide a configuration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termine the right settings and creat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.  This will beat the heck out of the old trial-an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 manual editing of ckconfig.c.  I don't suppos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qually automatable solution for other systems, but w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canned" jconfig files for popular machines, much as we alread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